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医用耗材第二次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耗材第二次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议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耗材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议价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color w:val="000000"/>
          <w:highlight w:val="none"/>
          <w:lang w:val="en-US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招单价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采购需求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（具体要求详见附件）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50"/>
        <w:gridCol w:w="1065"/>
        <w:gridCol w:w="1692"/>
        <w:gridCol w:w="854"/>
        <w:gridCol w:w="2392"/>
        <w:gridCol w:w="1804"/>
      </w:tblGrid>
      <w:tr>
        <w:trPr>
          <w:trHeight w:val="6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包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规格（尺寸大小等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产品用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数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其他重要参数要求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标本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全规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放置手术标本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大号、中号各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要有大号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注：议价时须带样品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</w:rPr>
        <w:t>合同履行期限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一次性采购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二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/>
          <w:color w:val="000000"/>
          <w:sz w:val="24"/>
          <w:szCs w:val="24"/>
        </w:rPr>
        <w:t>提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投标人须具有医疗器械经营许可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备案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（复印件加盖公章）；</w:t>
      </w:r>
    </w:p>
    <w:p>
      <w:pPr>
        <w:pStyle w:val="Contents2"/>
        <w:spacing w:lineRule="auto" w:line="360"/>
        <w:ind w:left="0"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产品必须具有医疗器械注册证（复印件加盖公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产企业的营业执照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医疗器械生产许可证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进口产品须具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产商给予经销商的产品代理授权书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复印件加盖公章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至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室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室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至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节假日除外）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照议价公告下方链接中模版制作资质文件并胶装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六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5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lang w:val="en-US" w:eastAsia="zh-CN"/>
        </w:rPr>
        <w:t>杨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老师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TextBody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甘肃省第二人民医院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第二章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项目采购需求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术要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tbl>
      <w:tblPr>
        <w:tblW w:w="130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1892"/>
        <w:gridCol w:w="1892"/>
        <w:gridCol w:w="2178"/>
        <w:gridCol w:w="2465"/>
        <w:gridCol w:w="916"/>
        <w:gridCol w:w="2931"/>
      </w:tblGrid>
      <w:tr>
        <w:trPr>
          <w:trHeight w:val="74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格（尺寸大小）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材质（主要组成材料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用途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专机专用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（其他重要参数）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标本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全规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放置手术标本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//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三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3"/>
        </w:numPr>
        <w:tabs>
          <w:tab w:val="clear" w:pos="420"/>
          <w:tab w:val="left" w:pos="312" w:leader="none"/>
        </w:tabs>
        <w:spacing w:before="0" w:after="0"/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医疗器械经营许可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号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地址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期限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供应商（盖章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法定代表人（签字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pacing w:val="10"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医疗器械注册证</w:t>
      </w:r>
    </w:p>
    <w:p>
      <w:pPr>
        <w:pStyle w:val="Heading2"/>
        <w:spacing w:before="0" w:after="100"/>
        <w:rPr>
          <w:rFonts w:ascii="宋体" w:hAnsi="宋体" w:eastAsia="宋体" w:cs="宋体"/>
          <w:b/>
          <w:b/>
          <w:bCs/>
          <w:spacing w:val="1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1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ind w:left="0" w:hanging="0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商营业执照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医疗器械生产许可证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厂家产品授权书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65"/>
        <w:gridCol w:w="2358"/>
        <w:gridCol w:w="1469"/>
        <w:gridCol w:w="1470"/>
        <w:gridCol w:w="1292"/>
        <w:gridCol w:w="1098"/>
        <w:gridCol w:w="1275"/>
        <w:gridCol w:w="759"/>
        <w:gridCol w:w="1275"/>
        <w:gridCol w:w="1275"/>
        <w:gridCol w:w="1275"/>
      </w:tblGrid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阳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编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阳光平台产品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规格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lang w:eastAsia="zh-CN"/>
              </w:rPr>
              <w:t>型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企业名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注册证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数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报</w:t>
            </w:r>
            <w:r>
              <w:rPr>
                <w:rFonts w:ascii="宋体" w:hAnsi="宋体" w:cs="宋体"/>
                <w:sz w:val="24"/>
                <w:lang w:eastAsia="zh-CN"/>
              </w:rPr>
              <w:t>价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计总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3"/>
      <w:type w:val="nextPage"/>
      <w:pgSz w:orient="landscape" w:w="16838" w:h="11906"/>
      <w:pgMar w:left="1667" w:right="1440" w:gutter="0" w:header="851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Style14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5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0:49Z</dcterms:created>
  <dc:creator>lenovo</dc:creator>
  <dc:description/>
  <dc:language>en-US</dc:language>
  <cp:lastModifiedBy>WPS_1575750746</cp:lastModifiedBy>
  <dcterms:modified xsi:type="dcterms:W3CDTF">2024-09-02T00:5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8F8BE5649439F87B0CF38ECC652F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