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788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519"/>
                              <w:gridCol w:w="1315"/>
                              <w:gridCol w:w="646"/>
                              <w:gridCol w:w="1881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次性使用腹膜透析机管路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全规格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阳采最低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62.05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519"/>
                        <w:gridCol w:w="1315"/>
                        <w:gridCol w:w="646"/>
                        <w:gridCol w:w="1881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一次性使用腹膜透析机管路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全规格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阳采最低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药剂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楼会议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892"/>
        <w:gridCol w:w="1892"/>
        <w:gridCol w:w="2178"/>
        <w:gridCol w:w="2465"/>
        <w:gridCol w:w="916"/>
        <w:gridCol w:w="2931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一次性使用腹膜透析机管路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全规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配合自动腹膜透析机开展自动腹膜透析治疗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兼容百特自动腹膜透析机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C6M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09-13T00:0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