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甘肃省第二人民医院医用耗材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口腔科使用耗材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sz w:val="24"/>
          <w:szCs w:val="24"/>
          <w:u w:val="single"/>
          <w:lang w:val="en-US" w:eastAsia="zh-CN"/>
        </w:rPr>
        <w:t>医用耗材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9342.00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</w:t>
      </w:r>
      <w:r>
        <w:rPr>
          <w:rFonts w:ascii="宋体" w:hAnsi="宋体" w:cs="宋体"/>
          <w:color w:val="000000"/>
          <w:sz w:val="24"/>
        </w:rPr>
        <w:t>具体要求详见</w:t>
      </w:r>
      <w:r>
        <w:rPr>
          <w:rFonts w:ascii="宋体" w:hAnsi="宋体" w:cs="宋体"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3180</wp:posOffset>
                </wp:positionV>
                <wp:extent cx="4892040" cy="777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1733"/>
                              <w:gridCol w:w="2035"/>
                              <w:gridCol w:w="804"/>
                              <w:gridCol w:w="789"/>
                              <w:gridCol w:w="1804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包号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规格（尺寸大小等）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限价（总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口腔科使用耗材一批</w:t>
                                  </w:r>
                                </w:p>
                              </w:tc>
                              <w:tc>
                                <w:tcPr>
                                  <w:tcW w:w="2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见参数表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批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342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pt;height:61.25pt;mso-wrap-distance-left:9pt;mso-wrap-distance-right:9pt;mso-wrap-distance-top:0pt;mso-wrap-distance-bottom:0pt;margin-top:3.4pt;mso-position-vertical-relative:text;margin-left:105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1733"/>
                        <w:gridCol w:w="2035"/>
                        <w:gridCol w:w="804"/>
                        <w:gridCol w:w="789"/>
                        <w:gridCol w:w="1804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包号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规格（尺寸大小等）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限价（总价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口腔科使用耗材一批</w:t>
                            </w:r>
                          </w:p>
                        </w:tc>
                        <w:tc>
                          <w:tcPr>
                            <w:tcW w:w="2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见参数表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批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9342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</w:rPr>
        <w:t>合同履行期限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一次性采购</w:t>
      </w:r>
      <w:r>
        <w:rPr>
          <w:rFonts w:ascii="宋体" w:hAnsi="宋体" w:cs="宋体"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5523" w:leader="none"/>
        </w:tabs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lang w:eastAsia="zh-CN"/>
        </w:rPr>
        <w:tab/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/>
          <w:color w:val="000000"/>
          <w:sz w:val="24"/>
          <w:szCs w:val="24"/>
        </w:rPr>
        <w:t>提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室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8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：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eastAsia="zh-CN"/>
        </w:rPr>
        <w:t>甘肃省第二人民医院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行政楼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办公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4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-1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行政办公楼</w:t>
      </w: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10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并胶装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六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lang w:val="en-US" w:eastAsia="zh-CN"/>
        </w:rPr>
        <w:t>杨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</w:r>
    </w:p>
    <w:p>
      <w:pPr>
        <w:pStyle w:val="Style15"/>
        <w:spacing w:lineRule="auto" w:line="360"/>
        <w:ind w:firstLine="480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甘肃省第二人民医院</w:t>
      </w:r>
    </w:p>
    <w:p>
      <w:pPr>
        <w:pStyle w:val="Style15"/>
        <w:spacing w:lineRule="auto" w:line="360"/>
        <w:ind w:firstLine="5040"/>
        <w:rPr>
          <w:rFonts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2024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年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1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月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13</w:t>
      </w:r>
      <w:r>
        <w:rPr>
          <w:rFonts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9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701"/>
        <w:gridCol w:w="2864"/>
        <w:gridCol w:w="668"/>
        <w:gridCol w:w="1268"/>
        <w:gridCol w:w="2196"/>
        <w:gridCol w:w="1391"/>
        <w:gridCol w:w="2118"/>
      </w:tblGrid>
      <w:tr>
        <w:trPr>
          <w:trHeight w:val="74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规格（尺寸大小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数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用途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是否专机专用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价（单价：元）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6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8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1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2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m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拔牙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裂钻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液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水门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玻璃离子水门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富士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(1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粉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锈钢方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超硬石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针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齿科藻酸盐印膜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吸潮纸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吸潮纸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碘甘油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聚甲醛抑菌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失活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精印膜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充填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AH-Plus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g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充填化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子弹复合体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6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洛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复合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波洛菲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光固化氢氧化钙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钙思莫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*2.5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用药物输送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mm15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氟牙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甲醛甲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胶质银止血明胶海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结扎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-16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-21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X-29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-13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O-2E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-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刚砂车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-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裂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G-700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板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时冠桥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体树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/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/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普特橡皮牵引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/1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钩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牵引钩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型、短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氢氧化钙盖髓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6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舌侧扣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树脂充填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扁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固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N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合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固化型冠桥永久性粘接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MG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塑钢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酸蚀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皓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通用粘接系统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M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八代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局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矽粒子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胶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锥度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胶尖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牙科手机清洗润滑剂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咬合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隔离膜（蓝膜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色无边带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器械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口腔涂药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口腔涂药棒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号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使用三用喷枪头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吸唾管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牙科注射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硬石膏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封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樟脑酚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ml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正畸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游离钩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抗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支抗植入扳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剔挖器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#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弹力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奥美科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儿童托盘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4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+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锉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*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管治疗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否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TextBody"/>
        <w:jc w:val="left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3"/>
        </w:numPr>
        <w:tabs>
          <w:tab w:val="clear" w:pos="420"/>
          <w:tab w:val="left" w:pos="312" w:leader="none"/>
        </w:tabs>
        <w:spacing w:before="0" w:after="0"/>
        <w:ind w:left="0" w:hanging="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医疗器械经营许可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号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注册地址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经营期限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sz w:val="24"/>
          <w:szCs w:val="24"/>
          <w:lang w:eastAsia="zh-CN"/>
        </w:rPr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供应商（盖章）：</w:t>
      </w:r>
    </w:p>
    <w:p>
      <w:pPr>
        <w:pStyle w:val="Style14"/>
        <w:ind w:hanging="0"/>
        <w:rPr>
          <w:rFonts w:ascii="宋体" w:hAnsi="宋体" w:eastAsia="宋体" w:cs="宋体"/>
          <w:szCs w:val="24"/>
          <w:lang w:eastAsia="zh-CN"/>
        </w:rPr>
      </w:pPr>
      <w:r>
        <w:rPr>
          <w:rFonts w:ascii="宋体" w:hAnsi="宋体" w:cs="宋体"/>
          <w:szCs w:val="24"/>
        </w:rPr>
        <w:t>法定代表人（签字）：</w:t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pacing w:val="10"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Heading2"/>
        <w:spacing w:before="0" w:after="100"/>
        <w:rPr>
          <w:rFonts w:ascii="宋体" w:hAnsi="宋体" w:eastAsia="宋体" w:cs="宋体"/>
          <w:b/>
          <w:b/>
          <w:bCs/>
          <w:spacing w:val="1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pacing w:val="1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ind w:left="0" w:hanging="0"/>
        <w:rPr>
          <w:rFonts w:ascii="宋体" w:hAnsi="宋体" w:eastAsia="宋体" w:cs="宋体"/>
          <w:spacing w:val="10"/>
          <w:lang w:val="en-US" w:eastAsia="zh-CN"/>
        </w:rPr>
      </w:pPr>
      <w:r>
        <w:rPr>
          <w:rFonts w:eastAsia="宋体" w:cs="宋体" w:ascii="宋体" w:hAnsi="宋体"/>
          <w:spacing w:val="10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生产厂家产品授权书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065"/>
        <w:gridCol w:w="2358"/>
        <w:gridCol w:w="1469"/>
        <w:gridCol w:w="1470"/>
        <w:gridCol w:w="1292"/>
        <w:gridCol w:w="1098"/>
        <w:gridCol w:w="1275"/>
        <w:gridCol w:w="759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阳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编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阳光平台产品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证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3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WPS_1575750746</cp:lastModifiedBy>
  <dcterms:modified xsi:type="dcterms:W3CDTF">2024-11-13T00:2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