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医用耗材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长效水光针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733"/>
                              <w:gridCol w:w="2035"/>
                              <w:gridCol w:w="804"/>
                              <w:gridCol w:w="789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价限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长效水光针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Cs w:val="21"/>
                                      <w:lang w:val="en-US" w:eastAsia="zh-CN"/>
                                    </w:rPr>
                                    <w:t>2-3ml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根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阳采最低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61.25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733"/>
                        <w:gridCol w:w="2035"/>
                        <w:gridCol w:w="804"/>
                        <w:gridCol w:w="789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价限价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长效水光针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Cs w:val="21"/>
                                <w:lang w:val="en-US" w:eastAsia="zh-CN"/>
                              </w:rPr>
                              <w:t>2-3ml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根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阳采最低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行政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办公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</w:r>
    </w:p>
    <w:p>
      <w:pPr>
        <w:pStyle w:val="Style15"/>
        <w:spacing w:lineRule="auto" w:line="360"/>
        <w:ind w:firstLine="480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甘肃省第二人民医院</w:t>
      </w:r>
    </w:p>
    <w:p>
      <w:pPr>
        <w:pStyle w:val="Style15"/>
        <w:spacing w:lineRule="auto" w:line="360"/>
        <w:ind w:firstLine="504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024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1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月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1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0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758"/>
        <w:gridCol w:w="1943"/>
        <w:gridCol w:w="1982"/>
        <w:gridCol w:w="2657"/>
        <w:gridCol w:w="932"/>
        <w:gridCol w:w="3002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材质（主要组成材料）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（其他重要参数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长效水光针（注射用修饰透明质酸钠凝胶 微交联）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-3m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注射用微交联透明质酸钠凝胶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长效补水，促进胶原再生。微填充，祛除静态纹。深补水，促紧致，平细纹，隐毛孔，强屏障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val="en-US" w:eastAsia="zh-CN"/>
              </w:rPr>
              <w:t>否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管理级别为三类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号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地址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经营期限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供应商（盖章）：</w:t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法定代表人（签字）：</w:t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11-20T23:5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